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</w:rPr>
      </w:pPr>
      <w:r>
        <w:rPr>
          <w:bCs/>
          <w:sz w:val="24"/>
          <w:u w:val="single"/>
        </w:rPr>
        <w:t>01/09</w:t>
        <w:tab/>
        <w:t>Kontrola usnesení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Normal"/>
        <w:tabs>
          <w:tab w:val="clear" w:pos="709"/>
          <w:tab w:val="left" w:pos="1418" w:leader="none"/>
        </w:tabs>
        <w:rPr>
          <w:bCs/>
          <w:sz w:val="24"/>
        </w:rPr>
      </w:pPr>
      <w:r>
        <w:rPr>
          <w:bCs/>
          <w:sz w:val="24"/>
        </w:rPr>
        <w:tab/>
        <w:t>02/06</w:t>
        <w:tab/>
        <w:t>-2)</w:t>
        <w:tab/>
        <w:tab/>
        <w:t>Informace o dotačních programech na rok 2011</w:t>
      </w:r>
    </w:p>
    <w:p>
      <w:pPr>
        <w:pStyle w:val="Normal"/>
        <w:numPr>
          <w:ilvl w:val="5"/>
          <w:numId w:val="3"/>
        </w:numPr>
        <w:tabs>
          <w:tab w:val="clear" w:pos="709"/>
        </w:tabs>
        <w:ind w:left="3828" w:hanging="284"/>
        <w:jc w:val="both"/>
        <w:rPr/>
      </w:pPr>
      <w:r>
        <w:rPr>
          <w:bCs/>
          <w:sz w:val="24"/>
        </w:rPr>
        <w:t>vytipování oblastí podpory v rámci regionálního operačního programu pro úpravu veřejného prostranství v obci Albrechtice ve spolupráci s komisemi ŽP a RaP</w:t>
      </w:r>
    </w:p>
    <w:p>
      <w:pPr>
        <w:pStyle w:val="Normal"/>
        <w:ind w:left="3827" w:firstLine="1"/>
        <w:rPr>
          <w:bCs/>
          <w:sz w:val="24"/>
        </w:rPr>
      </w:pPr>
      <w:r>
        <w:rPr>
          <w:sz w:val="24"/>
          <w:szCs w:val="24"/>
        </w:rPr>
        <w:t>(ZODP.: TAJ,  T.:  plněno průběžně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5" w:hanging="705"/>
        <w:rPr/>
      </w:pPr>
      <w:r>
        <w:rPr>
          <w:sz w:val="24"/>
          <w:szCs w:val="24"/>
          <w:u w:val="single"/>
        </w:rPr>
        <w:t>02/09</w:t>
        <w:tab/>
        <w:t>Zlepšený hospodářský výsledek PO za rok 2010 a jeho rozdělení do fondů - zrušení části usnesení Rady obce Albrechtice č. 05/06 bod 1</w:t>
      </w:r>
    </w:p>
    <w:p>
      <w:pPr>
        <w:pStyle w:val="Normal"/>
        <w:ind w:left="720" w:firstLine="49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zruš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část usnesení č. 6 ze dne 17.2.2011  v bodě 05/06 – 1.) ve znění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70" w:leader="none"/>
        </w:tabs>
        <w:jc w:val="both"/>
        <w:rPr/>
      </w:pPr>
      <w:r>
        <w:rPr>
          <w:sz w:val="24"/>
          <w:szCs w:val="24"/>
        </w:rPr>
        <w:t>v Základní škole a mateřské škole s polským jazykem vyučovacím, Školní 11, okres Karviná, příspěvková organizace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schválit výsledek hospodaření za rok 2010 ve výši 46.124,74Kč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dělit do rezervního fondu  částku 46.124,74Kč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a nahradit jej zněním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835" w:leader="none"/>
        </w:tabs>
        <w:ind w:left="1985" w:hanging="425"/>
        <w:rPr/>
      </w:pPr>
      <w:r>
        <w:rPr>
          <w:sz w:val="24"/>
          <w:szCs w:val="24"/>
        </w:rPr>
        <w:t>v Základní škole a mateřské škole s polským jazykem vyučovacím, Školní 11, okres Karviná, příspěvková organizace: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chválit výsledek hospodaření za rok 2010 ve výši 46.127,74Kč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</w:rPr>
        <w:t xml:space="preserve">přidělit do rezervního fondu  částku 46.127,74Kč </w:t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99" w:firstLine="646"/>
        <w:rPr/>
      </w:pPr>
      <w:r>
        <w:rPr>
          <w:sz w:val="24"/>
          <w:szCs w:val="24"/>
        </w:rPr>
        <w:t>(ZODP.: TAJ,  T.:  14.4.2011)</w:t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3/09</w:t>
        <w:tab/>
        <w:t>Závěrečný účet, přezkum hospodaření a plnění rozpočtu obce za rok 2010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vyjádřit souhlas s celoročním hospodařením obce za rok 2010,                        a to bez výhrad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chválit Závěrečný účet Obce Albrechtice za rok 2010 dle písemné příloh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vzít na vědomí zprávu auditora o přezkumu hospodaření Obce Albrechtice               za rok 2010 dle písemné přílohy</w:t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  <w:t>(ZODP.: TAJ,  T.:  29.4.2011)</w:t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4/09</w:t>
        <w:tab/>
        <w:t>Plnění rozpočtu Obce Albrechtice za 1-3/2011</w:t>
      </w:r>
    </w:p>
    <w:p>
      <w:pPr>
        <w:pStyle w:val="Normal"/>
        <w:ind w:left="720" w:firstLine="69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upitelstvu obce Albrechtice vzít  na vědomí zprávu o plnění rozpočtu obce za období            1 – 3/2011 dle písemné přílohy. 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.,  T.:  29.4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5/09</w:t>
        <w:tab/>
        <w:t>Stav zajištění údržby pozemků na území obce Albrechtice</w:t>
      </w:r>
    </w:p>
    <w:p>
      <w:pPr>
        <w:pStyle w:val="Normal"/>
        <w:ind w:left="720" w:firstLine="69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zprávu o stavu zajištění údržby pozemků na území obce Albrechtice dle písemné příloh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připravit text výzvy k výběrovému řízení  na sečení příkopů místních komunikací v obci Albrechtice na příští schůzi rady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.,  T.:  22.4.2011)</w:t>
      </w:r>
    </w:p>
    <w:p>
      <w:pPr>
        <w:pStyle w:val="Normal"/>
        <w:ind w:left="50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09</w:t>
        <w:tab/>
        <w:t>Věcná břemena</w:t>
      </w:r>
    </w:p>
    <w:p>
      <w:pPr>
        <w:pStyle w:val="Normal"/>
        <w:ind w:left="99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ve věci stavby „Přivaděč DN 800 ČS Těrlicko – ČSM Sever: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2835" w:leader="none"/>
        </w:tabs>
        <w:ind w:left="2268" w:hanging="283"/>
        <w:jc w:val="both"/>
        <w:rPr/>
      </w:pPr>
      <w:r>
        <w:rPr>
          <w:sz w:val="24"/>
        </w:rPr>
        <w:t>stanovit úhradu za zřízení věcného břemene ve výši 400,-Kč za každý čtvereční metr věcného břemene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-2835" w:leader="none"/>
        </w:tabs>
        <w:ind w:left="2268" w:hanging="283"/>
        <w:jc w:val="both"/>
        <w:rPr>
          <w:sz w:val="24"/>
        </w:rPr>
      </w:pPr>
      <w:r>
        <w:rPr>
          <w:sz w:val="24"/>
        </w:rPr>
        <w:t xml:space="preserve">uzavřít Smlouvu o budoucí smlouvě o zřízení věcného břemene mezi Obcí Albrechtice a společností OKD, a.s. se sídlem Ostrava, Moravská Ostrava             728 30, Prokešovo náměstí 6/2020, IČ: 26863154, ve znění dle písemné přílohy se změnou v ustanovení v čl. V. Doba trvání věcného břemene, Úplata za zřízení věcného břemene, v bodě 2 </w:t>
      </w:r>
    </w:p>
    <w:p>
      <w:pPr>
        <w:pStyle w:val="Import30"/>
        <w:tabs>
          <w:tab w:val="clear" w:pos="6336"/>
        </w:tabs>
        <w:spacing w:lineRule="auto" w:line="216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ort30"/>
        <w:numPr>
          <w:ilvl w:val="0"/>
          <w:numId w:val="11"/>
        </w:numPr>
        <w:tabs>
          <w:tab w:val="clear" w:pos="6336"/>
        </w:tabs>
        <w:spacing w:lineRule="auto" w:line="21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e věci stavby přípojky NN pro čerpací stanici splaškových vod – Albrechtice,Bažantnice:</w:t>
      </w:r>
    </w:p>
    <w:p>
      <w:pPr>
        <w:pStyle w:val="Import30"/>
        <w:tabs>
          <w:tab w:val="clear" w:pos="6336"/>
        </w:tabs>
        <w:spacing w:lineRule="auto" w:line="216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Odstavecseseznamem"/>
        <w:numPr>
          <w:ilvl w:val="0"/>
          <w:numId w:val="12"/>
        </w:numPr>
        <w:ind w:left="2268" w:hanging="283"/>
        <w:jc w:val="both"/>
        <w:rPr>
          <w:sz w:val="24"/>
          <w:szCs w:val="24"/>
        </w:rPr>
      </w:pPr>
      <w:r>
        <w:rPr>
          <w:sz w:val="24"/>
        </w:rPr>
        <w:t>stanovit finanční úhradu za zřízení věcného břemene ve výši 10.000,-Kč bez DPH</w:t>
      </w:r>
    </w:p>
    <w:p>
      <w:pPr>
        <w:pStyle w:val="Odstavecseseznamem"/>
        <w:numPr>
          <w:ilvl w:val="0"/>
          <w:numId w:val="12"/>
        </w:numPr>
        <w:ind w:left="2268" w:hanging="283"/>
        <w:jc w:val="both"/>
        <w:rPr>
          <w:sz w:val="24"/>
          <w:szCs w:val="24"/>
        </w:rPr>
      </w:pPr>
      <w:r>
        <w:rPr>
          <w:sz w:val="24"/>
        </w:rPr>
        <w:t>provést úpravu ve znění smlouvy v čl. VI. Cenová povaha věcného břemene, v bodě (1)</w:t>
      </w:r>
    </w:p>
    <w:p>
      <w:pPr>
        <w:pStyle w:val="Odstavecseseznamem"/>
        <w:numPr>
          <w:ilvl w:val="0"/>
          <w:numId w:val="12"/>
        </w:numPr>
        <w:ind w:left="2268" w:hanging="283"/>
        <w:jc w:val="both"/>
        <w:rPr>
          <w:sz w:val="24"/>
          <w:szCs w:val="24"/>
        </w:rPr>
      </w:pPr>
      <w:r>
        <w:rPr>
          <w:sz w:val="24"/>
        </w:rPr>
        <w:t>uzavřít Smlouvu o uzavření budoucí smlouvy o zřízení věcného břemene     a o právu stavby mezi Obcí Albrechtice a společností ČEZ Distribuce a.s., se sídlem Děčín, Děčín IV-Podmokly 405 02, Teplická 874/8,                        IČ: 24729035, zastoupenou společností NOVPRO FM, s.r.o, se sídlem Frýdek Místek 738 01, Sadová 609, IČ: 28633504  ve znění dle písemné přílohy s doplněním dle bodu 2) b)</w:t>
      </w:r>
    </w:p>
    <w:p>
      <w:pPr>
        <w:pStyle w:val="Odstavecseseznamem"/>
        <w:spacing w:lineRule="auto" w:line="216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 xml:space="preserve">3)   uzavří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78" w:hanging="0"/>
        <w:jc w:val="both"/>
        <w:rPr>
          <w:sz w:val="24"/>
        </w:rPr>
      </w:pPr>
      <w:r>
        <w:rPr>
          <w:sz w:val="24"/>
        </w:rPr>
        <w:t>Smlouvu o zřízení věcného břemene mezi Obcí Albrechtice a společností ČEZ Distribuce a.s., se sídlem Děčín, Děčín IV-Podmokly 405 02, Teplická 874/8,  IČ: 24729035, zastoupenou společností Vitech, spol. s r.o., se sídlem Karviná Fryštát 733 01, K. Sliwky 226/39, IČ: 25840355, ve znění dle písemné přílohy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firstLine="349"/>
        <w:jc w:val="both"/>
        <w:rPr>
          <w:sz w:val="24"/>
          <w:szCs w:val="24"/>
        </w:rPr>
      </w:pPr>
      <w:r>
        <w:rPr>
          <w:sz w:val="24"/>
          <w:szCs w:val="24"/>
        </w:rPr>
        <w:t>4)   ve věci „Albrechtice – likvidace štěrbinové nádrže Nový Svět“: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vzít na vědomí stanovisko společnosti České dráhy, a.s., Regionální správa majetku Olomouc se sídlem Jeremenkova 231/9, 772 00 Olomouc  ve věci stanovení ceny za zřízení věcného břemene dle usnesení rady obce č. 3 ze dne 16.12.2010, bod 05/03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uložit zpracování znaleckého posudku pro ocenění věcného břemene            pro akci „Albrechtice – likvidace štěrbinové nádrže Nový Svět“                         na náklady investora, tj. Obce Albrechtice</w:t>
      </w:r>
    </w:p>
    <w:p>
      <w:pPr>
        <w:pStyle w:val="Normal"/>
        <w:ind w:left="21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ve věci stavby „Albrechtice –likvidace štěrbinové nádrže Nový Svět“, dotčený pozemek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.č. 2400/3 v k.ú. Albrechtice u Českého Těšína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žádost o uzavření Smlouvy o budoucí smlouvě o zřízení věcného břemene č.j. S 12820/2011-PRÁV mezi Obcí Albrechtice                 a Správou železniční dopravní cesty, s.r.o. se sídlem Dlážděná 1003/7, 110 00 Praha 1,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uložit vyžádat znalecký posudek a předložit věc k projednání na příští schůzi rady ob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) pověři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tarostu podpisem schválených smluv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.,  T.:  20.5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09</w:t>
        <w:tab/>
        <w:t xml:space="preserve">Stanovisko vlastníka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Rada obce Albrechtice rozhodla </w:t>
      </w:r>
      <w:r>
        <w:rPr>
          <w:sz w:val="24"/>
        </w:rPr>
        <w:t>ve věci stavebníka Romana Martinka, bytem Albrechtice 735 43, Hlavní 733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</w:rPr>
        <w:t>souhlasit s připojením plynové přípojky a vodovodní přípojky k novostavbě rodinného domu na pozemku p.č. 1133/7 v k.ú. Albrechtice u Českého Těšína na hlavní řady umístěné v místní komunikaci ul. Strmá, pozemek p.č.1140/2 v  k.ú. Albrechtice u Českého Těšín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souhlasit s umístěním domovních přípojek do pozemku místní komunikace                          ul. Strmá, pozemek p.č. 1140/2 v k.ú. Albrechtice u Českého Těšín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souhlasit s připojením nemovitosti – pozemku p.č. 1140/8 k pozemku místní komunikace ul. Strmá, pozemek p.č. 1140/2, obojí v k.ú. Albrechtice                       u Českého Těšína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ouhlasit s uzavřením Dohody o užívání pozemku mezi Romanem Martinkem bytem Albrechtice 735 43, Hlavní 733, zastoupeným Ing.arch. Petrem Kopeckým a Obcí Albrechtice, ve znění dle písemné přílohy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pověřit starostu podpisem dohody </w:t>
      </w:r>
    </w:p>
    <w:p>
      <w:pPr>
        <w:pStyle w:val="Normal"/>
        <w:ind w:left="3349" w:firstLine="1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49" w:firstLine="196"/>
        <w:rPr/>
      </w:pPr>
      <w:r>
        <w:rPr>
          <w:sz w:val="24"/>
          <w:szCs w:val="24"/>
        </w:rPr>
        <w:t>(ZODP.: TAJ.,  T.:  20.4.2011)</w:t>
      </w:r>
    </w:p>
    <w:p>
      <w:pPr>
        <w:pStyle w:val="Normal"/>
        <w:ind w:left="3349" w:firstLine="1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49" w:firstLine="1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8/09</w:t>
        <w:tab/>
        <w:t>Výběrové řízení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ypracování dokumentace pro zadání stavby (DZS) pro akci „Kanalizace Albrechtice“            – zrušení výběrového řízení</w:t>
      </w:r>
    </w:p>
    <w:p>
      <w:pPr>
        <w:pStyle w:val="Normal"/>
        <w:ind w:left="1276" w:hanging="14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30"/>
        <w:tabs>
          <w:tab w:val="clear" w:pos="6336"/>
        </w:tabs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) zrušit </w:t>
      </w:r>
    </w:p>
    <w:p>
      <w:pPr>
        <w:pStyle w:val="Import30"/>
        <w:tabs>
          <w:tab w:val="clear" w:pos="6336"/>
        </w:tabs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tabs>
          <w:tab w:val="clear" w:pos="6336"/>
        </w:tabs>
        <w:spacing w:lineRule="auto" w:line="216"/>
        <w:ind w:left="949" w:hanging="0"/>
        <w:rPr/>
      </w:pPr>
      <w:r>
        <w:rPr>
          <w:rFonts w:cs="Times New Roman" w:ascii="Times New Roman" w:hAnsi="Times New Roman"/>
          <w:szCs w:val="24"/>
        </w:rPr>
        <w:t>probíhající výběrové řízení na dodavatele akce „Vypracování dokumentace pro zadání stavby (DZS) pro akci „Kanalizace Albrechtice“</w:t>
      </w:r>
    </w:p>
    <w:p>
      <w:pPr>
        <w:pStyle w:val="Import30"/>
        <w:tabs>
          <w:tab w:val="clear" w:pos="6336"/>
        </w:tabs>
        <w:spacing w:lineRule="auto" w:line="216"/>
        <w:ind w:left="94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tabs>
          <w:tab w:val="clear" w:pos="6336"/>
        </w:tabs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2) zrušit </w:t>
      </w:r>
    </w:p>
    <w:p>
      <w:pPr>
        <w:pStyle w:val="Import30"/>
        <w:tabs>
          <w:tab w:val="clear" w:pos="6336"/>
        </w:tabs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tabs>
          <w:tab w:val="clear" w:pos="6336"/>
        </w:tabs>
        <w:spacing w:lineRule="auto" w:line="216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usnesení Rady obce Albrechtice č. 06/08 ze dne 24.3.2011 v celém znění</w:t>
      </w:r>
    </w:p>
    <w:p>
      <w:pPr>
        <w:pStyle w:val="Import30"/>
        <w:tabs>
          <w:tab w:val="clear" w:pos="6336"/>
        </w:tabs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tabs>
          <w:tab w:val="clear" w:pos="6336"/>
        </w:tabs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) oznámit </w:t>
      </w:r>
    </w:p>
    <w:p>
      <w:pPr>
        <w:pStyle w:val="Import30"/>
        <w:tabs>
          <w:tab w:val="clear" w:pos="6336"/>
        </w:tabs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tabs>
          <w:tab w:val="clear" w:pos="6336"/>
        </w:tabs>
        <w:spacing w:lineRule="auto" w:line="216"/>
        <w:ind w:left="94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ísemně zúčastněným firmám  informaci o zrušení výběrového řízení a podané nabídky zaslat zpět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.,  T.:  20.4.2011)</w:t>
      </w:r>
    </w:p>
    <w:p>
      <w:pPr>
        <w:pStyle w:val="Normal"/>
        <w:ind w:left="720" w:firstLine="69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  <w:u w:val="single"/>
        </w:rPr>
        <w:t>09/09</w:t>
        <w:tab/>
        <w:t>Spoluvlastnické podíly k nemovitostem – nabídka převodu spoluvlastnických podílů pozemků ve vlastnictví ČR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vzít na vědomí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sdělení Pozemkového fondu České republiky, Krajského pracoviště pro Moravskoslezský kraj, se sídlem Nádražní 869/55, 702 00 Ostrava – Moravská Ostrava, ve věci možnosti převodu spoluvlastnických podílů pozemků ve vlastnictví České republiky s právem hospodaření Pozemkového fondu České republiky se sídlem Husinecká 11a/1024,                130 00 Praha Žižkov, do majetku Obce Albrechtice za úplatu</w:t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uložit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připravit přehled pozemků, které jsou dotčeny stavbou pozemní komunikace nebo veřejně prospěšnou stavbou a návrh žádosti o bezúplatný převod spoluvlastnických podílů                  k opětovnému projednání na schůzi rady obce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.,  T.:  20.5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0/09</w:t>
        <w:tab/>
        <w:t>Žádost o úhradu dlužné částky formou splátkového kalendář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1)  vzít na vědomí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4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ísemnou žádost Rybárové Urszuly bytem Albrechtice o povolení splátek poplatku    </w:t>
      </w:r>
    </w:p>
    <w:p>
      <w:pPr>
        <w:pStyle w:val="Normal"/>
        <w:ind w:left="94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 prodlení za pozdní platby ve znění dle písemné přílohy</w:t>
      </w:r>
    </w:p>
    <w:p>
      <w:pPr>
        <w:pStyle w:val="Normal"/>
        <w:ind w:left="9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) souhlasit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49" w:hanging="0"/>
        <w:jc w:val="both"/>
        <w:rPr>
          <w:sz w:val="24"/>
        </w:rPr>
      </w:pPr>
      <w:r>
        <w:rPr>
          <w:sz w:val="24"/>
        </w:rPr>
        <w:t xml:space="preserve">s úhradou dlužné částky ve výši 5.573,-Kč formou splátkového kalendáře v měsíčních splátkách </w:t>
      </w:r>
    </w:p>
    <w:p>
      <w:pPr>
        <w:pStyle w:val="Normal"/>
        <w:ind w:left="9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) uložit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49" w:hanging="0"/>
        <w:jc w:val="both"/>
        <w:rPr>
          <w:sz w:val="24"/>
        </w:rPr>
      </w:pPr>
      <w:r>
        <w:rPr>
          <w:sz w:val="24"/>
        </w:rPr>
        <w:t xml:space="preserve">předložit návrh dohody o splátkách splatného dluhu poplatku z prodlení na příští schůzi rady obce </w:t>
      </w:r>
    </w:p>
    <w:p>
      <w:pPr>
        <w:pStyle w:val="Normal"/>
        <w:ind w:left="354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2.4.2011)</w:t>
      </w:r>
    </w:p>
    <w:p>
      <w:pPr>
        <w:pStyle w:val="Normal"/>
        <w:ind w:left="220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11/09</w:t>
        <w:tab/>
        <w:t xml:space="preserve">Žádost o souhlas s užíváním znaku obce pro reprezentaci v kroužku rugby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 užíváním znaku obce na dresech žáků reprezentujících obec Albrechtice v kroužku rugby dle žádosti trenéra Radomíra Klody. 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38" w:firstLine="207"/>
        <w:rPr/>
      </w:pPr>
      <w:r>
        <w:rPr>
          <w:sz w:val="24"/>
          <w:szCs w:val="24"/>
        </w:rPr>
        <w:t>(ZODP.: TAJ.,  T.:  15.4.20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09</w:t>
        <w:tab/>
        <w:t xml:space="preserve">Kulturní pořad pro občany 2011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ředložený návrh kulturních pořadů dle písemné přílohy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ulož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ředložit nabídky dalších uměleckých agentur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38" w:firstLine="207"/>
        <w:rPr/>
      </w:pPr>
      <w:r>
        <w:rPr>
          <w:sz w:val="24"/>
          <w:szCs w:val="24"/>
        </w:rPr>
        <w:t>(ZODP.: TAJ.,  T.:  20.5.2011)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09</w:t>
        <w:tab/>
        <w:t>Žádost o finanční příspěvek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poskytnou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žadateli PZKO, hlavní výbor, se sídlem Střelniční 28, 737 01 Český Těšín, finanční příspěvek ve výši 3.000,-Kč dle jejich písemné žádos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neposkytnout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/>
      </w:pPr>
      <w:r>
        <w:rPr>
          <w:sz w:val="24"/>
          <w:szCs w:val="24"/>
        </w:rPr>
        <w:t xml:space="preserve">finanční příspěvek žadateli občanskému sdružení ZO ČSOP Nový Jičín se sídlem Palackého 74, 741 01 Nový Jičín, Stanice pro záchranu volně žijících živočichů                        a středisko ekologické výchovy v Bartošovicích na Moravě, IČ: 47657901 dle jejich písemné žádosti. </w:t>
      </w:r>
    </w:p>
    <w:p>
      <w:pPr>
        <w:pStyle w:val="Normal"/>
        <w:ind w:left="3338" w:firstLine="207"/>
        <w:rPr/>
      </w:pPr>
      <w:r>
        <w:rPr>
          <w:sz w:val="24"/>
          <w:szCs w:val="24"/>
        </w:rPr>
        <w:t>(ZODP.: TAJ.,  T.:  29.4.2011)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4/09</w:t>
        <w:tab/>
      </w:r>
      <w:r>
        <w:rPr>
          <w:iCs/>
          <w:sz w:val="24"/>
          <w:szCs w:val="24"/>
          <w:u w:val="single"/>
        </w:rPr>
        <w:t>Stanovení členů komisí pro otevírání obálek a posuzování nabídek na akci „ Kanalizace              – Albrechtice“</w:t>
      </w:r>
    </w:p>
    <w:p>
      <w:pPr>
        <w:pStyle w:val="Norma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ind w:left="709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1) jmenova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výběrovou komisi pro otevírání obálek ve složení: </w:t>
      </w:r>
    </w:p>
    <w:p>
      <w:pPr>
        <w:pStyle w:val="Normal"/>
        <w:numPr>
          <w:ilvl w:val="2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Ing.Vladislav Šipula bytem Zátiší 412, 735 43 Albrechtice</w:t>
      </w:r>
    </w:p>
    <w:p>
      <w:pPr>
        <w:pStyle w:val="Normal"/>
        <w:numPr>
          <w:ilvl w:val="2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Juraj Legindi bytem Kostelní 438, 735 43 Albrechtice</w:t>
      </w:r>
    </w:p>
    <w:p>
      <w:pPr>
        <w:pStyle w:val="Normal"/>
        <w:numPr>
          <w:ilvl w:val="2"/>
          <w:numId w:val="11"/>
        </w:numPr>
        <w:rPr/>
      </w:pPr>
      <w:r>
        <w:rPr>
          <w:sz w:val="24"/>
          <w:szCs w:val="24"/>
        </w:rPr>
        <w:t xml:space="preserve">Roman Švestka bytem Hlavní 555, 735 43 Albrechtice </w:t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  <w:t>náhradníci:</w:t>
      </w:r>
    </w:p>
    <w:p>
      <w:pPr>
        <w:pStyle w:val="Normal"/>
        <w:ind w:left="2127" w:hanging="0"/>
        <w:rPr/>
      </w:pPr>
      <w:r>
        <w:rPr>
          <w:sz w:val="24"/>
          <w:szCs w:val="24"/>
        </w:rPr>
        <w:t>- Ing. Pokorný – fa. Star a.s.</w:t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  <w:t>- Mgr. Pavla Martinková bytem Hlavní 733, 735 43 Albrechtice</w:t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  <w:t>- Ing. Jindřich Feber bytem Jarní 249, 739 43 Albrechtice</w:t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2) jmenova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výběrovou komisi pro posuzování a hodnocení nabídek ve složení: </w:t>
      </w:r>
    </w:p>
    <w:p>
      <w:pPr>
        <w:pStyle w:val="Normal"/>
        <w:numPr>
          <w:ilvl w:val="2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Ing.Vladislav Šipula bytem Zátiší 412, 735 43 Albrechtice</w:t>
      </w:r>
    </w:p>
    <w:p>
      <w:pPr>
        <w:pStyle w:val="Normal"/>
        <w:numPr>
          <w:ilvl w:val="2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Juraj Legindi bytem Kostelní 438, 735 43 Albrechtice</w:t>
      </w:r>
    </w:p>
    <w:p>
      <w:pPr>
        <w:pStyle w:val="Normal"/>
        <w:numPr>
          <w:ilvl w:val="2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Ing. arch. Petr Kalina bytem Bělehradská 475, 735 43 Albrechtice</w:t>
      </w:r>
    </w:p>
    <w:p>
      <w:pPr>
        <w:pStyle w:val="Normal"/>
        <w:numPr>
          <w:ilvl w:val="2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Ing. Marek Chodura bytem Hlavní 831, 735 43 Albrechtice</w:t>
      </w:r>
    </w:p>
    <w:p>
      <w:pPr>
        <w:pStyle w:val="Normal"/>
        <w:numPr>
          <w:ilvl w:val="2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RNDr. Adam Bojko bytem Jarní 629, 735 43 Albrechtice</w:t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  <w:t>náhradníci:</w:t>
      </w:r>
    </w:p>
    <w:p>
      <w:pPr>
        <w:pStyle w:val="Normal"/>
        <w:ind w:left="2127" w:hanging="0"/>
        <w:rPr/>
      </w:pPr>
      <w:r>
        <w:rPr>
          <w:sz w:val="24"/>
          <w:szCs w:val="24"/>
        </w:rPr>
        <w:t>- Ing. Jindřich Feber bytem Jarní 249, 739 43 Albrechtice</w:t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  <w:t>- Mgr. Pavla Martinková bytem Hlavní 733, 735 43 Albrechtice</w:t>
      </w:r>
    </w:p>
    <w:p>
      <w:pPr>
        <w:pStyle w:val="Normal"/>
        <w:ind w:left="2127" w:hanging="0"/>
        <w:rPr/>
      </w:pPr>
      <w:r>
        <w:rPr>
          <w:sz w:val="24"/>
          <w:szCs w:val="24"/>
        </w:rPr>
        <w:t>- Roman Švestka bytem Hlavní 555, 735 43 Albrechtice</w:t>
      </w:r>
    </w:p>
    <w:p>
      <w:pPr>
        <w:pStyle w:val="Normal"/>
        <w:ind w:left="2127" w:hanging="0"/>
        <w:rPr/>
      </w:pPr>
      <w:r>
        <w:rPr>
          <w:sz w:val="24"/>
          <w:szCs w:val="24"/>
        </w:rPr>
        <w:t>- MUDr. Stanislav Kowalski bytem Hlavní 490, 735 43 Albrechtice</w:t>
      </w:r>
    </w:p>
    <w:p>
      <w:pPr>
        <w:pStyle w:val="Normal"/>
        <w:ind w:left="2127" w:hanging="0"/>
        <w:rPr/>
      </w:pPr>
      <w:r>
        <w:rPr>
          <w:sz w:val="24"/>
          <w:szCs w:val="24"/>
        </w:rPr>
        <w:t>- Ing. Jarmila Ciupová, bytem Hornická 805, 735 43 Albrechtice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  <w:t>(ZODP.: TAJ.,  T.:  29.4.2011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5/09</w:t>
        <w:tab/>
        <w:t>Dohoda o splátkách – Gajdušek Roman</w:t>
      </w:r>
    </w:p>
    <w:p>
      <w:pPr>
        <w:pStyle w:val="Normal"/>
        <w:ind w:left="121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709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) uzavřít </w:t>
      </w:r>
    </w:p>
    <w:p>
      <w:pPr>
        <w:pStyle w:val="Normal"/>
        <w:ind w:left="709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949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Dohodu o splátkách mezi Obcí Albrechtice a Romanem Gajduškem bytem Dačického 569/24, 734 01 Karviná Ráj, IČ: 76318133, ve znění dle písemné přílohy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) pověřit 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</w:t>
      </w:r>
      <w:r>
        <w:rPr>
          <w:iCs/>
          <w:sz w:val="24"/>
          <w:szCs w:val="24"/>
        </w:rPr>
        <w:t>starostu podpisem dohody</w:t>
      </w:r>
    </w:p>
    <w:p>
      <w:pPr>
        <w:pStyle w:val="Normal"/>
        <w:ind w:left="3338" w:firstLine="207"/>
        <w:rPr/>
      </w:pPr>
      <w:r>
        <w:rPr>
          <w:sz w:val="24"/>
          <w:szCs w:val="24"/>
        </w:rPr>
        <w:t>(ZODP.: TAJ,  T.:  20.4.2011)</w:t>
      </w:r>
    </w:p>
    <w:p>
      <w:pPr>
        <w:pStyle w:val="Normal"/>
        <w:ind w:left="12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6/09</w:t>
        <w:tab/>
        <w:t>Projekt „Hřiště s umělým povrchem u ZŠ Albrechtice – oplocení</w:t>
      </w:r>
    </w:p>
    <w:p>
      <w:pPr>
        <w:pStyle w:val="Normal"/>
        <w:tabs>
          <w:tab w:val="clear" w:pos="709"/>
          <w:tab w:val="left" w:pos="199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i starosty o rozhodnutí správní rady Nadace ČEZ, kterým byla zamítnuta žádost Obce Albrechtice o nadační příspěvek na realizaci oplocení hřiště s umělým povrchem u ZŠ a MŠ Albrechtice.</w:t>
      </w:r>
    </w:p>
    <w:p>
      <w:pPr>
        <w:pStyle w:val="Normal"/>
        <w:ind w:left="141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7/09</w:t>
        <w:tab/>
        <w:t>17. ročník soutěže Vesnice roku</w:t>
      </w:r>
    </w:p>
    <w:p>
      <w:pPr>
        <w:pStyle w:val="Normal"/>
        <w:ind w:left="85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i z Moravskoslezského kraje Bc. Jany Bartoškové, referenta pro dotace z externích zdrojů oddělení regionálního rozvoje, odboru regionálního rozvoje a cestovního ruchu,             o vyhlášení 17. ročníku soutěže Vesnice roku v Programu obnovy venkova.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8/09</w:t>
        <w:tab/>
        <w:t>Nabídka členství v asociaci měst a regionů Národní síť zdravých měst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nabídku ředitele asociace měst regionů Národní síť zdravých měst Ing. Petra Švece členství obce Albrechtice v asociaci.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9/09</w:t>
        <w:tab/>
        <w:t>Žádost o snížení nájmu v sále Dělnického domu</w:t>
      </w:r>
    </w:p>
    <w:p>
      <w:pPr>
        <w:pStyle w:val="Normal"/>
        <w:ind w:left="85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) vzít na vědomí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žádost FK Baník o snížení nájmu v sálu Dělnického domu v Albrechticí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2) souhlas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 pronájmem sálu žadateli v požadovaném termínu, tj. 12.11.2011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) stanovit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ájem sálu pro akci ve výši 100,-Kč/den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  <w:t>(ZODP.: TAJ,  T.:  15.4.2011)</w:t>
      </w:r>
    </w:p>
    <w:p>
      <w:pPr>
        <w:pStyle w:val="Normal"/>
        <w:ind w:left="85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0/09</w:t>
        <w:tab/>
        <w:t xml:space="preserve">Výběrové řízení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chnický dozor investora pro akci „Kanalizace Albrechtice“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výsledky výběrového řízení na dodavatele akce: Technický dozor investora pro akci „Kanalizace Albrechtice“</w:t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uzavřít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Smlouvu o dílo na realizaci akce Technický dozor investora pro akci „Kanalizace Albrechtice“ se společností INGESTA spol.s r.o., se sídlem Hasičská 52/551, 700 30 Ostrava - Hrabůvka, IČO: 25391194</w:t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firstLine="360"/>
        <w:jc w:val="both"/>
        <w:rPr>
          <w:sz w:val="24"/>
          <w:szCs w:val="24"/>
        </w:rPr>
      </w:pPr>
      <w:r>
        <w:rPr>
          <w:sz w:val="24"/>
          <w:szCs w:val="24"/>
        </w:rPr>
        <w:t>starostu podpisem smlouvy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  <w:t>(ZODP.: TAJ,  T.:  29.4.2011)</w:t>
      </w:r>
    </w:p>
    <w:p>
      <w:pPr>
        <w:pStyle w:val="Normal"/>
        <w:tabs>
          <w:tab w:val="clear" w:pos="709"/>
          <w:tab w:val="left" w:pos="-2977" w:leader="none"/>
        </w:tabs>
        <w:ind w:hanging="567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1/09</w:t>
        <w:tab/>
        <w:t>Výběrové řízení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ordinátor BOZP na staveništi investora pro akci „Kanalizace Albrechtice“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9" w:hanging="0"/>
        <w:jc w:val="both"/>
        <w:rPr>
          <w:sz w:val="24"/>
          <w:szCs w:val="24"/>
        </w:rPr>
      </w:pPr>
      <w:r>
        <w:rPr>
          <w:sz w:val="24"/>
          <w:szCs w:val="24"/>
        </w:rPr>
        <w:t>výsledky výběrového řízení na dodavatele akce Koordinátor BOZP na staveništi investora  pro akci „Kanalizace Albrechtice“</w:t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  uzavřít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Smlouvu o dílo na realizaci akce Koordinátor BOZP na staveništi investora pro akci „Kanalizace Albrechtice“ se společností INGESTA spol. s r.o., se sídlem Hasičská  52/551, 700 30 Ostrava - Hrabůvka, IČO: 25391194</w:t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starostu podpisem smlouvy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38" w:firstLine="207"/>
        <w:rPr/>
      </w:pPr>
      <w:r>
        <w:rPr>
          <w:sz w:val="24"/>
          <w:szCs w:val="24"/>
        </w:rPr>
        <w:t>(ZODP.: TAJ,  T.:  29.4.2011)</w:t>
      </w:r>
    </w:p>
    <w:p>
      <w:pPr>
        <w:pStyle w:val="Normal"/>
        <w:tabs>
          <w:tab w:val="clear" w:pos="709"/>
          <w:tab w:val="left" w:pos="1559" w:leader="none"/>
        </w:tabs>
        <w:ind w:left="1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22/09</w:t>
        <w:tab/>
        <w:t xml:space="preserve">Výběrové řízení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  <w:u w:val="single"/>
        </w:rPr>
        <w:t>Vypracování jednostupňové projektové dokumentace pro výběr zhotovitele stavby, včetně zpracování položkového rozpočtu, pro akci „Zateplení zbývající části bytového domu na ul. Hornická 802 – 805“</w:t>
      </w:r>
    </w:p>
    <w:p>
      <w:pPr>
        <w:pStyle w:val="Normal"/>
        <w:ind w:left="12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výsledky výběrového řízení na dodavatele akce Vypracování jednostupňové projektové dokumentace pro výběr zhotovitele stavby, včetně zpracování položkového rozpočtu, pro akci „Zateplení zbývající části bytového domu na ul. Hornická 802 – 805“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uzavří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Smlouvu o dílo na realizaci akce Vypracování jednostupňové projektové dokumentace pro výběr zhotovitele stavby, včetně zpracování položkového rozpočtu, pro akci „Zateplení zbývající části bytového domu na ul. Hornická 802 – 805“ se společností Averro 2000 s.r.o. Praha, se sídlem Revoluční 1082/8, 110 00 Praha 1, IČ: 2924279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pověřit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tarostu podpisem smlouvy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  <w:t>(ZODP.: TAJ,  T.:  29.4.2011)</w:t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/>
      </w:pPr>
      <w:r>
        <w:rPr>
          <w:rFonts w:cs="Times New Roman" w:ascii="Times New Roman" w:hAnsi="Times New Roman"/>
          <w:lang w:val="cs-CZ" w:eastAsia="cs-CZ"/>
        </w:rPr>
        <w:tab/>
        <w:tab/>
        <w:t xml:space="preserve">Dne 14.4.2011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-2977" w:leader="none"/>
          <w:tab w:val="left" w:pos="426" w:leader="none"/>
          <w:tab w:val="left" w:pos="851" w:leader="none"/>
        </w:tabs>
        <w:ind w:hanging="567"/>
        <w:jc w:val="both"/>
        <w:rPr/>
      </w:pPr>
      <w:r>
        <w:rPr>
          <w:sz w:val="24"/>
        </w:rPr>
        <w:tab/>
        <w:tab/>
        <w:tab/>
        <w:t>………………………………..</w:t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2977" w:leader="none"/>
          <w:tab w:val="left" w:pos="-1134" w:leader="none"/>
        </w:tabs>
        <w:ind w:hanging="567"/>
        <w:jc w:val="both"/>
        <w:rPr>
          <w:sz w:val="24"/>
        </w:rPr>
      </w:pPr>
      <w:r>
        <w:rPr>
          <w:sz w:val="24"/>
        </w:rPr>
        <w:tab/>
        <w:tab/>
        <w:tab/>
        <w:t>Ing. Vladislav Šipula</w:t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2977" w:leader="none"/>
          <w:tab w:val="left" w:pos="-1134" w:leader="none"/>
        </w:tabs>
        <w:ind w:hanging="567"/>
        <w:jc w:val="both"/>
        <w:rPr/>
      </w:pPr>
      <w:r>
        <w:rPr>
          <w:sz w:val="24"/>
        </w:rPr>
        <w:tab/>
        <w:tab/>
        <w:tab/>
        <w:t xml:space="preserve">      starosta</w:t>
        <w:tab/>
        <w:tab/>
        <w:tab/>
        <w:tab/>
        <w:tab/>
        <w:tab/>
        <w:tab/>
        <w:t>místostarosta</w:t>
        <w:tab/>
        <w:tab/>
        <w:t xml:space="preserve"> 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183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 9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14.4.2011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 w:val="false"/>
        <w:szCs w:val="24"/>
      </w:rPr>
    </w:lvl>
    <w:lvl w:ilvl="8">
      <w:start w:val="0"/>
      <w:numFmt w:val="bullet"/>
      <w:lvlText w:val="–"/>
      <w:lvlJc w:val="left"/>
      <w:pPr>
        <w:tabs>
          <w:tab w:val="num" w:pos="0"/>
        </w:tabs>
        <w:ind w:left="70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19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931"/>
        </w:tabs>
        <w:ind w:left="193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127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498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565"/>
        </w:tabs>
        <w:ind w:left="2565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651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664"/>
        </w:tabs>
        <w:ind w:left="2664" w:hanging="360"/>
      </w:pPr>
      <w:rPr/>
    </w:lvl>
    <w:lvl w:ilvl="2">
      <w:start w:val="1"/>
      <w:numFmt w:val="bullet"/>
      <w:lvlText w:val="-"/>
      <w:lvlJc w:val="left"/>
      <w:pPr>
        <w:tabs>
          <w:tab w:val="num" w:pos="3564"/>
        </w:tabs>
        <w:ind w:left="3564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1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2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04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14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3">
    <w:name w:val="WW8Num3z3"/>
    <w:qFormat/>
    <w:rPr>
      <w:sz w:val="24"/>
      <w:szCs w:val="24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08:00Z</dcterms:created>
  <dc:creator>u§ivatel</dc:creator>
  <dc:description/>
  <dc:language>en-US</dc:language>
  <cp:lastModifiedBy>PC</cp:lastModifiedBy>
  <cp:lastPrinted>2011-04-21T07:56:00Z</cp:lastPrinted>
  <dcterms:modified xsi:type="dcterms:W3CDTF">2011-04-21T05:56:00Z</dcterms:modified>
  <cp:revision>3</cp:revision>
  <dc:subject/>
  <dc:title>Předsedající:</dc:title>
</cp:coreProperties>
</file>